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6 апреля  2012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Уссурийская, 48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Устройство шатровой кровл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3 447 250,00 (три миллиона четыреста сорок семь тысяч двести пятьдесят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15 мая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15 мая  2012 года 16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2-04-19T14:15:00Z</cp:lastPrinted>
  <dcterms:modified xsi:type="dcterms:W3CDTF">2012-04-19T03:37:00Z</dcterms:modified>
  <cp:revision>13</cp:revision>
  <dc:subject/>
  <dc:title>Извещение о проведении открытого конкурса</dc:title>
</cp:coreProperties>
</file>